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 03.1 HRÁZ A SOUVISEJÍCÍ OBJEK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ABULKY KUBATUR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2011-03-F1/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0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water_service@quick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w:rPr>
        <w:rFonts w:eastAsia="Arial"/>
      </w:rPr>
      <w:t xml:space="preserve">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Hráz a související objekty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0885754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38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7-11-09T20:54:00Z</cp:lastPrinted>
  <dcterms:modified xsi:type="dcterms:W3CDTF">2011-08-09T06:10:00Z</dcterms:modified>
  <cp:revision>5</cp:revision>
  <dc:subject>So 07 Oplocení</dc:subject>
  <dc:title>Tesco - hypermarket Havířov</dc:title>
</cp:coreProperties>
</file>